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E-6 #$B%i%$%V%i%j!&amp;%F%9%H%W%m%0%i%`%$%s%9%H!&lt;%k%,%$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2001/5/19 #$BKRLn=_0lO:#(B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2001/9/24 #$BKRLn=_0lO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2001/12/21 #$BKRLn=_0lO: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$O!"#(B GRAPE-6 #$B%i%$%V%i%j$N%$%s%9%H!&lt;%kK!$H%F%9%H%W%m%0%i%`$NAv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;J}$N35MW$r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O8=:_$N$H$3$m#(B Linux (Alpha or X86 #$B%+!&lt;%M%k#(B 2.2.xx, xx #$B$O#(B 14 #$B0J9_#(B)#$B$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_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#$B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G?7$N%i%$%V%i%j$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rape.astron.s.u-tokyo.ac.jp/pub/people/makino/softwar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+$i%@%&amp;%s%m!&lt;%I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rE,Ev$J%G%$%l%/%H%j$GE83+$7$^$9!#E83+$9$k$H0J2&lt;$N%5%V%G%#%l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%j$K%U%!%$%k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6hib/  grape6/  grape6board/  phibdd/  pit/  simple-grap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6hib/      g6hibddx86/  grape6-x86/   phibdd/  simple-grape/</w:t>
      </w:r>
    </w:p>
    <w:p>
      <w:pPr>
        <w:pStyle w:val="PreformattedText"/>
        <w:bidi w:val="0"/>
        <w:spacing w:before="0" w:after="0"/>
        <w:jc w:val="left"/>
        <w:rPr/>
      </w:pPr>
      <w:r>
        <w:rPr/>
        <w:t>g6hib-x86/  grape6/      grape6board/  p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3$G!"#(B g6hib #$B$K0\F0$7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!JIaDL$O#(B csh -f install.csh#$B!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8e$O%a%K%e!&lt;$N3F9`L\$r=g$K&lt;B9T$7$F2&lt;$5$$!#C"$7!"#(B (3) #$B$@$1$O%k!&lt;%H8"8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b$D%"%+%&amp;%s%H$G&lt;B9T$9$k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#$B%F%9%H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pK\E*$K$O&gt;e$N#(B install.csh #$B$G&lt;+F0E*$K&lt;B9T$5$l$^$9!#$=$N$[$+$b$C$H&gt;\: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%G%P%C%0$,I,MW$G$"$l$P!"#(B g6hib(-x86) #$B$K$"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cb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6p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Ey$,;H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cbtest #$B$O4pK\E*$K#(B PCI #$B%+!&lt;%I$N%k!&lt;%W%P%C%/%F%9%H$N$?$a$N%W%m%0%i%`$G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#$B%+!&lt;%I$N=PNO$rD&gt;@\F~NO$KLa$9$h$&amp;$K%1!&lt;%V%k$r$D$J$$$@&gt;uBV$G&lt;B9T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(%i!&lt;$,$"$k$+$I$&amp;$+8+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6ptest #$B$O#(B 2 #$BN3;R4V$NNO$rC1=c$K7W;;$7!"%7%_%e%l!&lt;%?$NEz$HHf3S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;~$K!"F~NO%G!&lt;%?$r#(B 1 #$B%S%C%H$E$DJQ2=$5$;$k$N$G!"C1=c$J#(B PCB #$B$N8N&gt;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O%s%@ITNIEy!K$G$"$l$P$I$3$,$*$+$7$$$+$,$3$N%W%m%0%i%`$G$[$\$o$+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#$B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!&lt;%W%m%0%i%`$N$?$a$N%I%-%e%a%s%H$O!"#(B g6hib/g6user.tex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